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 xml:space="preserve">Exercices sur les œuvres 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bCs/>
          <w:i/>
          <w:i/>
          <w:iCs/>
          <w:lang w:val="fr-CA"/>
        </w:rPr>
      </w:pPr>
      <w:r>
        <w:rPr>
          <w:lang w:val="fr-CA"/>
        </w:rPr>
        <w:t>Donner</w:t>
      </w:r>
      <w:r>
        <w:rPr>
          <w:b/>
          <w:sz w:val="32"/>
          <w:szCs w:val="32"/>
          <w:lang w:val="fr-CA"/>
        </w:rPr>
        <w:t xml:space="preserve"> </w:t>
      </w:r>
      <w:r>
        <w:rPr>
          <w:lang w:val="fr-CA"/>
        </w:rPr>
        <w:t>le point d’accès autorisé pour chacune des œuvres suivantes en utilisant le codage approprié dans une notice bibliographique (1XX + 240, 1XX + 245, 130 ou 245) :</w:t>
      </w:r>
    </w:p>
    <w:p>
      <w:pPr>
        <w:pStyle w:val="Normal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</w:r>
    </w:p>
    <w:p>
      <w:pPr>
        <w:pStyle w:val="Normal"/>
        <w:rPr>
          <w:lang w:val="fr-CA"/>
        </w:rPr>
      </w:pPr>
      <w:r>
        <w:rPr>
          <w:sz w:val="22"/>
          <w:szCs w:val="22"/>
          <w:lang w:val="fr-CA"/>
        </w:rPr>
        <w:t>a.</w:t>
        <w:tab/>
      </w:r>
      <w:r>
        <w:rPr>
          <w:lang w:val="fr-CA"/>
        </w:rPr>
        <w:t>une revue intitulée « Progrès en médecine »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b.</w:t>
        <w:tab/>
        <w:t>une autre revue intitulée « Progrès en médecine » qui a commencé de paraître en 2009 et qui est publiée à Paris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c.</w:t>
        <w:tab/>
        <w:t>un livre de Marcel Brouillard intitulé « Espagne et Portugal »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d.</w:t>
        <w:tab/>
        <w:t>un livre sans auteurs connus intitulé « Espagne et Portugal » et publié en 2008 par les Éditions ABC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e.</w:t>
        <w:tab/>
        <w:t xml:space="preserve">un autre livre sans auteurs connus intitulé « Espagne et Portugal » et publié en 2011 par les Éditions DEF </w:t>
        <w:br/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f.</w:t>
        <w:tab/>
        <w:t>une compilation des œuvres d’Anne Hébert intitulée « Œuvres complètes »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g.</w:t>
        <w:tab/>
        <w:t>une compilation d’œuvres par différents auteurs intitulée « Anthologie de la poésie québécoise » publiée à Montréal en 2010</w:t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rPr>
          <w:lang w:val="fr-CA"/>
        </w:rPr>
      </w:pPr>
      <w:r>
        <w:rPr>
          <w:lang w:val="fr-CA"/>
        </w:rPr>
        <w:t>h.</w:t>
        <w:tab/>
        <w:t>une autre compilation d’œuvres par différents auteurs intitulée « Anthologie de la poésie québécoise » publiée à Québec en 2012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30:00Z</dcterms:created>
  <dc:creator>James Kuhagen</dc:creator>
  <dc:description/>
  <cp:keywords/>
  <dc:language>en-US</dc:language>
  <cp:lastModifiedBy>Mylène Robichaud</cp:lastModifiedBy>
  <cp:lastPrinted>2012-07-28T13:45:00Z</cp:lastPrinted>
  <dcterms:modified xsi:type="dcterms:W3CDTF">2013-04-12T14:38:00Z</dcterms:modified>
  <cp:revision>14</cp:revision>
  <dc:subject/>
  <dc:title>Exercise #1:</dc:title>
</cp:coreProperties>
</file>