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ation RD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rcices de descrip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IVRE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tie 1 : Titres et mentions de responsabilité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5 __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6 __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tie 2 : Mentions de publication, et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4 __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tie 4 : Description des supports matériels et du conten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Info :</w:t>
      </w:r>
      <w:r>
        <w:rPr/>
        <w:t xml:space="preserve"> Les pages sont numérotées 12 à 199, les onze premières pages (table des matières, pages préliminaires) ne sont pas numérotées. Il y a quelques dessins humoristiques en noir et blanc.</w:t>
      </w:r>
    </w:p>
    <w:p>
      <w:pPr>
        <w:pStyle w:val="Normal"/>
        <w:rPr/>
      </w:pPr>
      <w:r>
        <w:rPr/>
        <w:t>Une bibliographie de trois pages commence à une page non numérotée (entre la page 193 et la page 195) et finit à la page 196. Il n’y a pas d’index. La hauteur est de 22,8 centimè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__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4 __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tie 5 : Identification des créate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__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__ $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IVRE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tie 1 : Titres et mentions de responsabilité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245 __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6 __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tie 2 : Mentions de publication, et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264 __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tie 3 : Mention de collecti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490 __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tie 4 : Description des supports matériels et du conten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Info :</w:t>
      </w:r>
      <w:r>
        <w:rPr/>
        <w:t xml:space="preserve"> Les pages sont numérotées de iii à xi, puis il y a une page blanche, suivie de pages numérotées de 1 à 404. Il y a des diagrammes en noir et blanc ainsi que deux petites cartes de Terre-neuve. Des pages non numérotées de planches en couleur sont dispersées dans le texte, 18 pages en total.</w:t>
      </w:r>
    </w:p>
    <w:p>
      <w:pPr>
        <w:pStyle w:val="Normal"/>
        <w:rPr/>
      </w:pPr>
      <w:r>
        <w:rPr/>
        <w:t>Chaque contribution comprend des références bibliographiques. Il y a un index. La hauteur est de 22,8 centimè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__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4 __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tie 5 : Identification des créate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00 __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__ $</w:t>
      </w:r>
      <w:r>
        <w:br w:type="page"/>
      </w:r>
    </w:p>
    <w:p>
      <w:pPr>
        <w:pStyle w:val="Normal"/>
        <w:rPr/>
      </w:pPr>
      <w:r>
        <w:rPr/>
        <w:t>Livre 1 :</w:t>
      </w:r>
    </w:p>
    <w:p>
      <w:pPr>
        <w:pStyle w:val="Normal"/>
        <w:rPr/>
      </w:pPr>
      <w:r>
        <w:rPr/>
        <w:drawing>
          <wp:inline distT="0" distB="0" distL="0" distR="0">
            <wp:extent cx="5028565" cy="8009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8540" cy="791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re 2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8035" cy="727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727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780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780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25:00Z</dcterms:created>
  <dc:creator>Pat Riva</dc:creator>
  <dc:description/>
  <cp:keywords/>
  <dc:language>en-US</dc:language>
  <cp:lastModifiedBy>Daniel Paradis</cp:lastModifiedBy>
  <cp:lastPrinted>2013-03-25T13:10:00Z</cp:lastPrinted>
  <dcterms:modified xsi:type="dcterms:W3CDTF">2013-05-30T13:39:00Z</dcterms:modified>
  <cp:revision>5</cp:revision>
  <dc:subject/>
  <dc:title>Remplir le zones qui s’appliquent au document représenté par les pages de titre et versos de page de titre ci-jointes</dc:title>
</cp:coreProperties>
</file>